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адаптированной основной образовательной программе обучающихся с задержкой психического развития (Вариант 7.1.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19» НМР РТ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мету «Русский язык» на уровень 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Средняя общеобразовательная школа №19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зработчики: Кубасова Н.М., Зайнуллина Р.Р, Крулева А.В.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Шляхтина Л.С., Фролова С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 освоения учебного предмета «Русс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обучающегося  будут сформированы: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нутренняя позиция школьника на уровне положител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хорошего ученика»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широкая мотивационная основа учебной деятельн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ющая социальные, учебно</w:t>
        <w:softHyphen/>
        <w:t>-познавательные и внешние мотивы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ебно</w:t>
        <w:softHyphen/>
        <w:t>-познавательный интерес к новому учебному материалу и способам решения новой задачи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становка на здоровый образ жизни;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-выраженной устойчивой учебно</w:t>
        <w:softHyphen/>
        <w:t>-познавательной мо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ции учения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установки на здоровый образ жизни и реализации её в реальном поведении и поступках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) формирование эстетических потребностей, ценностей и чув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нутренняя позиция школьника на уровне положител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хорошего ученика»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 широкая мотивационная основа учебной деятельн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ющая социальные, учебно</w:t>
        <w:softHyphen/>
        <w:t>познавательные и внешние мотивы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ость к оценке своей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основных моральных норм и ориентация на их выполнени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овка на здоровый образ жизн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 основы экологической культуры: принятие ценности природного мира, готовность следовать в своей деятельности н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 природоохранного, нерасточительного,здоровьесберегающего поведения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учающийся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- выраженной устойчивой учебно</w:t>
        <w:softHyphen/>
        <w:t>познавательной мо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ции учен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- устойчивого учебно</w:t>
        <w:softHyphen/>
        <w:t>познавательного интереса к новы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щим способам решения задач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адекватного понимания причин успешности/неуспешности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- положительной адекватной дифференцированной сам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ценки на основе критерия успешности реализации социальной роли «хорошего ученика»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установки на здоровый образ жизни и реализации её в реальном поведении и поступках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) формирование эстетических потребностей, ценностей и чув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утренняя позиция школьника на уровне положитель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хорошего ученика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широкая мотивационная основа учебной деятельност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ющая социальные, учебно</w:t>
        <w:softHyphen/>
        <w:t>познавательные и внешние мотив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к оценке своей учебной деятель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основы гражданской идентичности, своей этнической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инадлежности в форме осознания «Я» как члена семьи,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ориентация в нравственном содержании и смысле ка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ственных поступков, так и поступков окружающих люд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на здоровый образ жизн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 природоохранного, нерасточительного, здоровьесберегающего повед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чувство прекрасного и эстетические чувства на основ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а с мировой и отечественной художественной культурой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4"/>
          <w:sz w:val="24"/>
          <w:szCs w:val="24"/>
          <w:lang w:eastAsia="ru-RU"/>
        </w:rPr>
        <w:t>внутренней позиции обучающегося на уровне пол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выраженной устойчивой учебно</w:t>
        <w:softHyphen/>
        <w:t>познавательной мо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ции уч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декватного понимания причин успешности/не успешности учеб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положительной адекватной дифференцированной сам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ценки на основе критерия успешности реализации социальной роли «хорошего ученика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4"/>
          <w:sz w:val="24"/>
          <w:szCs w:val="24"/>
          <w:lang w:eastAsia="ru-RU"/>
        </w:rPr>
        <w:t xml:space="preserve">компетентности в реализации основ гражданск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дентичности в поступках и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) формирование эстетических потребностей, ценностей и чув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выпускника будут сформирован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 позиция школьника на уровне положител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хорошего ученика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широкая мотивационная основа учебной деятельн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ющая социальные, учебно</w:t>
        <w:softHyphen/>
        <w:t>познавательные и внешние мотив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ориентация на понимание причин успеха в учебной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еятельности, в том числе на самоанализ и самоконтроль резу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к оценке своей учебной 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основы гражданской идентичности, своей этнической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инадлежности в форме осознания «Я» как члена семьи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ориентация в нравственном содержании и смысле ка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ых поступков, так и поступков окружающих люд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моральных норм и ориентация на их выполне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на здоровый образ жизн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 природоохранного, нерасточительного, здоровьесберегающего повед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чувство прекрасного и эстетические чувства на основ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а с мировой и отечественной художественной культурой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для формирова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4"/>
          <w:sz w:val="24"/>
          <w:szCs w:val="24"/>
          <w:lang w:eastAsia="ru-RU"/>
        </w:rPr>
        <w:t>внутренней позиции обучающегося на уровне пол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выраженной устойчивой учебно</w:t>
        <w:softHyphen/>
        <w:t>познавательной мо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ции уч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устойчивого учебно</w:t>
        <w:softHyphen/>
        <w:t>познавательного интереса к новы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щим способам решения задач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декватного понимания причин успешности/неуспешности учебной деятель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положительной адекватной дифференцированной сам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ценки на основе критерия успешности реализации социальной роли «хорошего ученика»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4"/>
          <w:sz w:val="24"/>
          <w:szCs w:val="24"/>
          <w:lang w:eastAsia="ru-RU"/>
        </w:rPr>
        <w:t xml:space="preserve">компетентности в реализации основ гражданск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дентичности в поступках и деятель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мпатии как осознанного понимания чувств других людей и сопереживания им,                                       выражающихся в поступках, направленных на помощь другим и обеспечение их    благополуч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освоение способов решения проблем творческого и поисков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освоение начальных форм познавательной и личностной рефлек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) готовность конструктивно разрешать конфликты посредством учета интересов сторон и сотрудничества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нимать и сохранять учебную задачу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учитывать выделенные учителем ориентиры действия в 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м учебном материале в сотрудничестве с учителем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учитывать установленные правила в планировании и ко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е способа решения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осуществлять итоговый и пошаговый контроль по резу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ту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ценивать правильность выполнения действия на уровн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декватной ретроспективной оценки соответствия резуль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требованиям данной задачи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адекватно воспринимать предложения и оценку уч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й, товарищей, родителей и других людей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способ и результат 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в сотрудничестве с учителем ставить новые учебные задачи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проявлять познавательную инициативу в учебном сотрудничестве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-самостоятельно учитывать выделенные учителем ор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нтиры действия в новом учебном материале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существлять поиск необходимой информации для выполнения учебных заданий с использованием учебной литературы; 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оить сообщения в устной форме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основам смыслового восприятия художественных и поз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уществлять анализ объектов с выделением существенных и несущественных признаков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станавливать аналогии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строить логическое рассуждение, включающее установление причинно</w:t>
        <w:softHyphen/>
        <w:t>-следственных связей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улировать собственное мнение и позицию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договариваться и приходить к общему решению в 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ной деятельности, в том числе в ситуации столкновения интересов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оить понятные для партнёра высказывания, учитывающие, что партнёр знает и видит, а что нет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адавать вопросы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пользовать речь для регуляции своего действия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адекватно использовать речевые средства для реш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учитывать разные мнения и интересы и обосновывать собственную позицию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осуществлять взаимный контроль и оказывать в сотрудничестве необходимую взаимопомощь;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244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освоение способов решения проблем творческого и поисков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освоение начальных форм познавательной и личностной рефлек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9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0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1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spacing w:lineRule="auto" w:line="240" w:before="0" w:after="0"/>
        <w:ind w:right="-127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27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27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имать и сохранять учебную задачу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учитывать выделенные учителем ориентиры действия в 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м учебном материале в сотрудничестве с учителем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учитывать установленные правила в планировании и ко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е способа решен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 осуществлять итоговый и пошаговый контроль по резу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ту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ценивать правильность выполнения действия на уровн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декватной ретроспективной оценки соответствия резуль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требованиям данной задач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адекватно воспринимать предложения и оценку уч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й, товарищей, родителей и других люде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способ и результат действия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в сотрудничестве с учителем ставить новые учебные задач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проявлять познавательную инициативу в учебном сотрудничеств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- самостоятельно учитывать выделенные учителем ор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нтиры действия в новом учебном материал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цифровые), в открытом информационном пространстве, в 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 контролируемом пространстве сети Интернет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проявлять познавательную инициативу в учебном сотрудничеств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сообщения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ориентироваться на разнообразие способов решения задач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 основам смыслового восприятия художественных и поз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анализ объектов с выделением существенных и несущественных признаков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синтез как составление целого из часте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устанавливать причинно</w:t>
        <w:softHyphen/>
        <w:t>следственные связи в изуча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м круге явлени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ть аналоги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ладеть рядом общих приёмов решения задач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оздавать и преобразовывать модели и схемы для решения задач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ознанно и произвольно строить сообщения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 xml:space="preserve">- произвольно и осознанно владеть общими приёма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шения задач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улировать собственное мнение и позицию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договариваться и приходить к общему решению в 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ной деятельности, в том числе в ситуации столкновения интересов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понятные для партнёра высказывания, учитывающие, что партнёр знает и видит, а что нет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вать вопросы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ировать действия партнёра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речь для регуляции своего действ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 адекватно использовать речевые средства для реш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учитывать разные мнения и интересы и обосновывать собственную позицию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взаимный контроль и оказывать в сотрудничестве необходимую взаимопомощь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адекватно использовать речевые средства для эффективного решения разнообразных коммуникативных задач,планирования и регуляции своей деятельност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освоение способов решения проблем творческого и поисков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освоение начальных форм познавательной и личностной рефлек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9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0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1) овладение базовыми предметными и межпредметными понятиями, отражающими существенные связи и отношения между объектами и процессами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2060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учитывать выделенные учителем ориентиры действия в 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м учебном материале в сотрудничестве с учителем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 осуществлять итоговый и пошаговый контроль по резу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ту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адекватно воспринимать предложения и оценку уч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й, товарищей, родителей и других людей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способ и результат действия;</w:t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  <w:lang w:eastAsia="ru-RU"/>
        </w:rPr>
        <w:t>- преобразовывать практическую задачу в познавательную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проявлять познавательную инициативу в учебном сотрудничеств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- самостоятельно учитывать выделенные учителем ор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нтиры действия в новом учебном материал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 xml:space="preserve">- осуществлять констатирующий и предвосхищающ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цифровые), в открытом информационном пространстве, в 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 контролируемом пространстве сети Интернет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проявлять познавательную инициативу в учебном сотрудничеств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сообщения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 основам смыслового восприятия художественных и поз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анализ объектов с выделением существенных и несущественных признаков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синтез как составление целого из часте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-  проводить сравнение, сериацию и классификацию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ным критериям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устанавливать причинно</w:t>
        <w:softHyphen/>
        <w:t>следственные связи в изуча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м круге явлени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рассуждения в форме связи простых суждений об объекте, его строении, свойствах и связях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ть аналогии;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расширенный поиск информации с использованием ресурсов библиотек и сети Интернет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записывать, фиксировать информацию об окружающем мире с помощью инструментов ИКТ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ознанно и произвольно строить сообщения в устной и письменной форме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адекватно использовать коммуникативные, прежде в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ле сопровождая его аудиовизуальной поддержкой), владе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ической формой коммуникации, используя в том чи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ле средства и инструменты ИКТ и дистанционного общ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я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улировать собственное мнение и позицию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договариваться и приходить к общему решению в 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ной деятельности, в том числе в ситуации столкновения интересов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понятные для партнёра высказывания, учитывающие, что партнёр знает и видит, а что нет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вать вопросы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ировать действия партнёра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речь для регуляции своего действия;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- учитывать и координировать в сотрудничестве п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иции других людей, отличные от собственно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учитывать разные мнения и интересы и обосновывать собственную позицию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понимать относительность мнений и подходов к решению проблемы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взаимный контроль и оказывать в сотрудничестве необходимую взаимопомощь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Normal"/>
        <w:autoSpaceDE w:val="false"/>
        <w:spacing w:lineRule="auto" w:line="240" w:before="0" w:after="0"/>
        <w:ind w:left="142" w:hanging="0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освоение способов решения проблем творческого и поисков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освоение начальных форм познавательной и личностной рефлек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9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0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1) овладение базовыми предметными и межпредметными понятиями, отражающими существенные связи и отношения между объектами и процессами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имать и сохранять учебную задачу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учитывать выделенные учителем ориентиры действия в 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м учебном материале в сотрудничестве с учителем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учитывать установленные правила в планировании и ко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е способа решен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 осуществлять итоговый и пошаговый контроль по резу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ту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ценивать правильность выполнения действия на уровн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декватной ретроспективной оценки соответствия резуль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требованиям данной задач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адекватно воспринимать предложения и оценку уч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й, товарищей, родителей и других люде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способ и результат действ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- вносить необходимые коррективы в действие после его завершения на основе его оценки и учёта характера сделан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шибок, использовать предложения и оценки для созда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в сотрудничестве с учителем ставить новые учебные задач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  <w:lang w:eastAsia="ru-RU"/>
        </w:rPr>
        <w:t>- преобразовывать практическую задачу в познавательную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проявлять познавательную инициативу в учебном сотрудничеств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- самостоятельно учитывать выделенные учителем ор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нтиры действия в новом учебном материал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 xml:space="preserve">- осуществлять констатирующий и предвосхищающ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-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цифровые), в открытом информационном пространстве, в 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 контролируемом пространстве сети Интернет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- использовать знаково </w:t>
        <w:softHyphen/>
        <w:t xml:space="preserve"> символические средства, в том чи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 модели (включая виртуальные) и схемы (включая концептуальные)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проявлять познавательную инициативу в учебном сотрудничеств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сообщения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 основам смыслового восприятия художественных и поз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анализ объектов с выделением существенных и несущественных признаков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синтез как составление целого из часте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- проводить сравнение, сериацию и классификацию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ным критериям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устанавливать причинно</w:t>
        <w:softHyphen/>
        <w:t xml:space="preserve"> следственные связи в изуча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м круге явлени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ть аналогии.</w:t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расширенный поиск информации с использованием ресурсов библиотек и сети Интернет;</w:t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ознанно и произвольно строить сообщения в устной и письменной форме;</w:t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троить логическое рассуждение, включающее установление причинно</w:t>
        <w:softHyphen/>
        <w:t>-следственных связей;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адекватно использовать коммуникативные, прежде в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ле сопровождая его аудиовизуальной поддержкой), владе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ической формой коммуникации, используя в том чи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ле средства и инструменты ИКТ и дистанционного общ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улировать собственное мнение и позицию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договариваться и приходить к общему решению в 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ной деятельности, в том числе в ситуации столкновения интересов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понятные для партнёра высказывания, учитывающие, что партнёр знает и видит, а что нет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давать вопросы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ировать действия партнёра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речь для регуляции своего действ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 адекватно использовать речевые средства для реш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- учитывать и координировать в сотрудничестве п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иции других людей, отличные от собственной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учитывать разные мнения и интересы и обосновывать собственную позицию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понимать относительность мнений и подходов к решению проблемы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ть взаимный контроль и оказывать в сотрудничестве необходимую взаимопомощ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- 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овладение первоначальными представлениями о нормах русского языка (орфоэпических, лексических, грамматических) и правилах речевого этикета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Фонетика и графика»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звуки и букв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звуки русского языка: гласные ударные/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безударные; согласные    твёрдые/мягкие, парные/непар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ёрдые и мягкие; согласные звонкие/глухие, парные/непарные звонкие и глухие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Орфоэпия»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 xml:space="preserve">- соблюдать нормы русского и родного литератур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языка в собственной речи. 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Лексика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являть слова, значение которых требует уточн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значение слова по текс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-подбирать антонимы для точной характеристи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метов при их сравне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-различать употребление в тексте слов в прямом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носном значении (простые случаи)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Морфолог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распознавать грамматические признаки слов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Синтаксис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предложение, слово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тельная линия «Орфография и пунктуац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менять правила правописания (в объёме содержания курса)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осознавать место возможного возникновения орфографической ошиб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одбирать примеры с определённой орфограммой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тельная линия «Развитие речи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ивать правильность (уместность) выбора языковых</w:t>
        <w:br/>
        <w:t xml:space="preserve">  и неязыковых средств устного общения на уроке, в школе,</w:t>
        <w:br/>
        <w:t xml:space="preserve"> в быту, со знакомыми и незнакомыми, с людьми разного возра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людать в повседневной жизни нормы речевого этикета и правила устного              общения (умение слышать, реагировать на реплики, поддерживать разговор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создавать тексты по предложенному заголовку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одробно или выборочно пересказывать 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составлять устный рассказ на определённую тему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 овладение первоначальными представлениями о нормах русск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Фонетика и графика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звуки и буквы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звуки русского языка: гласные ударные/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безударные; согласные твёрдые/мягкие, парные/непар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ёрдые и мягкие; согласные звонкие/глухие, парные/непарные звонкие и глухи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Орфоэп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 xml:space="preserve">- соблюдать нормы русского и родного литератур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языка в собственной речи и оценивать соблюдение этих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норм в речи собеседников (в объёме представленного в учеб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ке материала)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- находить при сомнении в правильности постановки ударения или произношения слова ответ самостоятельно (по словарю учебника) либо обращаться за помощь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 учителю, родителям 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Состав слова (морфемика)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изменяемые и неизменяемые сло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 различать родственные (однокоренные) слова и фор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использовать результаты выполненного морфемного анализа для решения орфографических и/или речевых задач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Лексика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лять слова, значение которых требует уточн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значение слова по тексту или уточнять с помощью толкового словар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ирать синонимы для устранения повторов в текс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- подбирать антонимы для точной характеристи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метов при их сравне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различать употребление в тексте слов в прямом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носном значении (простые случаи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оценивать уместность использования слов в тексте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выбирать слова из ряда предложенных для успешного решения коммуникативной задачи.</w:t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Морфолог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знавать грамматические признаки сл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- проводить морфологический разбор имён существ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льных, имён прилагательных, глаголов по предложенно</w:t>
      </w: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му в учебнике алгоритму; оценивать правильность пр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едения морфологического разб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, а, но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астицу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ри глаголах.</w:t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Синтаксис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предложение, словосочетание, слово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устанавливать при помощи смысловых вопросов связ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словами в словосочетании и предложе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лассифицировать предложения по цели высказывания,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находить повествовательные/побудительные/вопроситель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восклицательную/невосклицательную интонацию 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делять предложения с однородными членами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различать второстепенные члены предложения - определения, дополнения, обстоятель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 выполнять в соответствии с предложенным в учебнике алгоритмом разбор простого предложения (по членам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предложения, синтаксический), оценивать правильнос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б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различать простые и сложные предложения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тельная линия «Орфография и пунктуац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ять правила правописания (в объёме содержания курса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шибочно списывать текст объёмом 80—90 сл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сать под диктовку тексты объёмом 75—80 слов в соответствии с изученными правилами правопис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осознавать место возможного возникновения орфографической ошиб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подбирать примеры с определённой орфограммой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- при составлении собственных текстов перефразир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ать записываемое, чтобы избежать орфографических и пунктуационных ошибок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при работе над ошибками осознавать причины появления ошибки и определять способы действий, помогающиепредотвратить её в последующих письменных работах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тельная линия «Развитие речи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ражать собственное мнение и аргументировать 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мостоятельно озаглавливать 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ять план тек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создавать тексты по предложенному заголовку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подробно или выборочно пересказывать 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пересказывать текст от другого лиц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анализировать и корректировать тексты с нарушенным порядком предложений,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находить в тексте смысловые пропус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корректировать тексты, в которых допущены нарушения культуры реч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анализировать последовательность собственных действий при работе над изложениями и сочинениями и со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относить их с разработанным алгоритмом; оценива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 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Фонетика и графика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звуки и буквы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зовать звуки русского языка: гласные ударные/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безударные; согласные твёрдые/мягкие, парные/непар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ёрдые и мягкие; согласные звонкие/глухие, парные/непарные звонкие и глухие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Орфоэп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 xml:space="preserve">- соблюдать нормы русского и родного литератур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языка в собственной речи и оценивать соблюдение этих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норм в речи собеседников (в объёме представленного в учеб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ке материала)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 xml:space="preserve">- находить при сомнении в правильности постановки ударения или произношения слова ответ самостоятельно (по словарю учебника) либо обращаться за помощь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 учителю, родителям 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Состав слова (морфемика)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изменяемые и неизменяемые сло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различать родственные (однокоренные) слова и фор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ходить в словах с однозначно выделяемыми морфемами окончание, корень, приставку, суффикс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использовать результаты выполненного морфемного анализа для решения орфографических и/или речевых задач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Лексика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являть слова, значение которых требует уточн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значение слова по тексту или уточнять с помощью толкового словар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бирать синонимы для устранения повторов в тексте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-подбирать антонимы для точной характеристи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метов при их сравне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-различать употребление в тексте слов в прямом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носном значении (простые случаи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оценивать уместность использования слов в тексте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выбирать слова из ряда предложенных для успешного решения коммуникативной задачи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Морфолог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познавать грамматические признаки сл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-проводить морфологический разбор имён существ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льных, имён прилагательных, глаголов по предложенно</w:t>
      </w: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му в учебнике алгоритму; оценивать правильность пр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едения морфологического разб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находить в тексте такие части речи, как личные местоимения и  предлоги вместе с существительными и личными местоимениями, к которым они относятся, частицу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ри глаголах.</w:t>
      </w:r>
    </w:p>
    <w:p>
      <w:pPr>
        <w:pStyle w:val="Normal"/>
        <w:autoSpaceDE w:val="fals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Синтаксис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предложение, словосочетание, слово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устанавливать при помощи смысловых вопросов связ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словами в словосочетании и предложе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лассифицировать предложения по цели высказывания,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находить повествовательные/побудительные/вопроситель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восклицательную/невосклицательную интонацию 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ходить главные и второстепенные (без деления на виды) члены предложения;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различать второстепенные члены предложения —определения, дополнения, обстоятель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выполнять в соответствии с предложенным в учебнике алгоритмом разбор простого предложения (по членам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предложения, синтаксический), оценивать правильнос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б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различать простые и сложные предложения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тельная линия «Орфография и пунктуац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менять правила правописания (в объёме содержания курса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езошибочно списывать текст объёмом 80—90 сл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исать под диктовку тексты объёмом 75—80 слов в соответствии с изученными правилами правопис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осознавать место возможного возникновения орфографической ошиб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одбирать примеры с определённой орфограммой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-при составлении собственных текстов перефразир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ать записываемое, чтобы избежать орфографических</w:t>
        <w:br/>
        <w:t>и пунктуационных ошибок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ри работе над ошибками осознавать причины появления ошибки и определять способы действий, помогающие предотвратить её в последующих письменных работах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тельная линия «Развитие речи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ражать собственное мнение и аргументировать 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мостоятельно озаглавливать 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ставлять план тек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создавать тексты по предложенному заголовку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одробно или выборочно пересказывать 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ересказывать текст от другого лиц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анализировать последовательность собственных действий при работе над изложениями и сочинениями и со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относить их с разработанным алгоритмом; оценива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                 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                                                                                                                                                    3) сформированность позитивного отношения к правильной устной и письменной речи как показателям общей культуры и гражданской позиции человека;                                            4) овладение первоначальными представлениями о нормах русск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                                          5) 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Фонетика и графика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звуки и букв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характеризовать звуки русского языка: гласные ударные/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безударные; согласные твёрдые/мягкие, парные/непар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ёрдые и мягкие; согласные звонкие/глухие, парные/непарные звонкие и глух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Выпускник получит возможность научиться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Орфоэп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 xml:space="preserve">- соблюдать нормы русского и родного литератур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языка в собственной речи и оценивать соблюдение этих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  <w:lang w:eastAsia="ru-RU"/>
        </w:rPr>
        <w:t>норм в речи собеседников (в объёме представленного в учеб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ке материал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- находить при сомнении в правильности постановки ударения или произношения слова ответ самостоятельно (по словарю учебника) либо обращаться за помощью 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ителю, родителям и др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Состав слова (морфемика)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изменяемые и неизменяемые сло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различать родственные (однокоренные) слова и фор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ходить в словах с однозначно выделяемыми морфемами окончание, корень, приставку, суффикс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использовать результаты выполненного морфемного анализа для решения орфографических и/или речевых задач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Лексика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являть слова, значение которых требует уточн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значение слова по тексту или уточнять с помощью толкового словар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бирать синонимы для устранения повторов в текс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-подбирать антонимы для точной характеристи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метов при их сравне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-различать употребление в тексте слов в прямом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носном значении (простые случаи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оценивать уместность использования слов в тексте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выбирать слова из ряда предложенных для успешного решения коммуникативной задачи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Морфолог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познавать грамматические признаки сл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-проводить морфологический разбор имён существ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льных, имён прилагательных, глаголов по предложенно</w:t>
      </w:r>
      <w:r>
        <w:rPr>
          <w:rFonts w:eastAsia="Times New Roman" w:cs="Times New Roman" w:ascii="Times New Roman" w:hAnsi="Times New Roman"/>
          <w:i/>
          <w:iCs/>
          <w:spacing w:val="2"/>
          <w:sz w:val="24"/>
          <w:szCs w:val="24"/>
          <w:lang w:eastAsia="ru-RU"/>
        </w:rPr>
        <w:t>му в учебнике алгоритму; оценивать правильность пр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едения морфологического разб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, а, но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астицу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ри глаголах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здел «Синтаксис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предложение, словосочетание, слово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устанавливать при помощи смысловых вопросов связ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словами в словосочетании и предложен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лассифицировать предложения по цели высказывания,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находить повествовательные/побудительные/вопроситель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восклицательную/невосклицательную интонацию 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делять предложения с однородными членами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различать второстепенные члены предложения —определения, дополнения, обстоятель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выполнять в соответствии с предложенным в учебнике алгоритмом разбор простого предложения (по членам 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предложения, синтаксический), оценивать правильнос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б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различать простые и сложные предложения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тельная линия «Орфография и пунктуация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менять правила правописания (в объёме содержания курса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езошибочно списывать текст объёмом 80—90 сл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исать под диктовку тексты объёмом 75—80 слов в соответствии с изученными правилами правопис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осознавать место возможного возникновения орфографической ошиб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одбирать примеры с определённой орфограммой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-при составлении собственных текстов перефразир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ать записываемое, чтобы избежать орфографических и пунктуационных ошибок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ри работе над ошибками осознавать причины появления ошибки и определять способы действий, помогающие предотвратить её в последующих письменных работах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тельная линия «Развитие речи»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ивать правильность (уместность) выбора языковых</w:t>
        <w:br/>
        <w:t>и неязыковых средств устного общения на уроке, в школе,</w:t>
        <w:br/>
        <w:t>в быту, со знакомыми и незнакомыми, с людьми разного возра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ражать собственное мнение и аргументировать 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мостоятельно озаглавливать 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ставлять план тек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создавать тексты по предложенному заголовку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одробно или выборочно пересказывать 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ересказывать текст от другого лица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корректировать тексты, в которых допущены нарушения культуры речи;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анализировать последовательность собственных действий при работе над изложениями и сочинениями и со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относить их с разработанным алгоритмом; оценива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>-соблюдать нормы речевого взаимодействия при интерактивном общении (sms</w:t>
        <w:softHyphen/>
        <w:t>сообщения, электронная п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та, Интернет и другие виды и спос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СОДЕРЖАНИЕ ПРЕДМ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MS Gothic;ＭＳ ゴシック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иды речевой деятельност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луша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овор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Чт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исьмо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Обучение грамоте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нетика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рафика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ердости – мягкости согласных звуков. Функция букв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е</w:t>
      </w:r>
      <w:r>
        <w:rPr>
          <w:rFonts w:eastAsia="@Arial Unicode MS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,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 е</w:t>
      </w:r>
      <w:r>
        <w:rPr>
          <w:rFonts w:eastAsia="@Arial Unicode MS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ю</w:t>
      </w:r>
      <w:r>
        <w:rPr>
          <w:rFonts w:eastAsia="@Arial Unicode MS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,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 я</w:t>
      </w:r>
      <w:r>
        <w:rPr>
          <w:rFonts w:eastAsia="@Arial Unicode MS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Мягкий знак как показатель мягкости предшествующего согласного звук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Знакомство с русским алфавитом как последовательностью букв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Чт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исьмо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лово и предлож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рфография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Знакомство с правилами правописания и их применение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раздельное написание сл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бозначение гласных после шипящих (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ча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ща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чу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щу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>,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жи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ши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рописная (заглавная) буква в начале предложения, в именах собственны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еренос слов по слогам без стечения согласны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знаки препинания в конце предлож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витие речи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</w:t>
      </w:r>
      <w:r>
        <w:rPr>
          <w:rFonts w:eastAsia="@Arial Unicode MS" w:cs="Times New Roman" w:ascii="Times New Roman" w:hAnsi="Times New Roman"/>
          <w:i/>
          <w:color w:val="984806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i/>
          <w:i/>
          <w:color w:val="984806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i/>
          <w:color w:val="984806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984806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984806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Систематический курс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нетика и орфоэпия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Деление слов на слоги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рафика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Различение звуков и букв. Обозначение на письме твердости и мягкости согласных звуков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Установление соотношения звукового и буквенного состава слова в словах типа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стол, конь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; в словах с йотированными гласными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е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е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ю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Знание алфавита: правильное название букв, знание их последовательности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ка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орфология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Умение опознавать имена собственные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интаксис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Различение предложения, слова. Осознание их сходств  и различий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рфография и пунктуация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рименение правил правописани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сочетания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жи – ши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ча – ща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чу – щу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в положении под ударением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сочетания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чк – чн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чт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; перенос слов; прописная буква в начале предложения, в именах собственных; проверяемые безударные 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арные звонкие и глухие согласные в корне слов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витие речи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Текст. Признаки текста. Смысловое единство предложений в текст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Словар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есело, воробей, ворона, девочка, дежурный, деревня, заяц, карандаш, класс, корова, лисица, мальчик, машина, медведь, молоко, пальто, пенал, петух, работа, ребята, собака, сорока, тетрадь, ученик, ученица, учитель, учительница, хорошо, язык.</w:t>
      </w:r>
    </w:p>
    <w:p>
      <w:pPr>
        <w:pStyle w:val="Normal"/>
        <w:spacing w:lineRule="auto" w:line="240" w:before="0" w:after="200"/>
        <w:ind w:right="-73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класс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иды речевой деятельност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луша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овор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Чт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нализ и оценка содержания, языковых особенностей и структуры текста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исьмо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Систематический курс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нетика и орфоэпия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рафика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Различение звуков и букв. Обозначение на письме твердости и мягкости согласных звуков. Использование на письме разделительных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ь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 Использование небуквенных графических средств: пробела между словами, знака переноса, абзац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ка</w:t>
      </w:r>
      <w:r>
        <w:rPr>
          <w:rFonts w:eastAsia="@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остав слова (морфемика)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корня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орфология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Имя прилагательное. Значение и употребление в реч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Местоимение. Общее представление о местоимен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Глагол. Значение и употребление в речи. Изменение глаголов почислам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редлог. </w:t>
      </w: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накомство с наиболее употребительными предлог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Частица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е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, её значени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интаксис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Различение предложения, словосочетания, слова (осознание их сходства и различий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рфография и пунктуация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рименение правил правописани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сочетания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жи – ши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а – ща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у – щу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в положении под ударением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сочетания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к – чн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щн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еренос сл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рописная буква в начале предложения, в именах собственны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роверяемые безударные 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арные звонкие и глухие со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разделительный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ь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не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с глаголам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раздельное написание предлогов с другими слов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витие речи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Текст. Смысловое единство предложений в тексте. Заглавие текст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оследовательность предложений в текст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оследовательность частей текста (</w:t>
      </w: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бзацев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заглавливание, корректирование порядка предложений и частей текста (</w:t>
      </w: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бзацев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сознание ситуации общения: с какой целью, с кем и где происходит об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рактическое овладение диалогической формой речи. Выражение собственного мнения, его аргументац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владение основными умениями ведения разговора (начать, поддержать, закончить разговор, привлечь внимание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класс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20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iCs/>
          <w:sz w:val="24"/>
          <w:szCs w:val="24"/>
        </w:rPr>
        <w:t>Виды речевой деятельност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200"/>
        <w:ind w:firstLine="709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>Слушание.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200"/>
        <w:ind w:firstLine="709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>Говорение.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200"/>
        <w:ind w:firstLine="709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>Чтение.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Анализ и оценка содержания, языковых особенностей и структуры текста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20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>Письмо.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</w:rPr>
        <w:t>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20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iCs/>
          <w:sz w:val="24"/>
          <w:szCs w:val="24"/>
        </w:rPr>
        <w:t xml:space="preserve">Систематический курс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>Фонетика и орфоэпия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Фонетический разбор слова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 xml:space="preserve">Графика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Различение звуков и букв. Обозначение на письме твердости и мягкости согласных звуков. Использование на письме разделительных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 xml:space="preserve">ъ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и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ь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 xml:space="preserve">Лексика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 xml:space="preserve">Состав слова (морфемика)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 xml:space="preserve">Морфология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Части речи;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деление частей речи на самостоятельные и служебны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 xml:space="preserve">Различение падежных и смысловых (синтаксических) вопросов.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Определение принадлежности имен существительных к 1, 2, 3-му склонению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Морфологический разбор имен существительных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Имя прилагательное. Значение и употребление в речи. Изменение прилагательных по родам, числам и падежам, кроме прилагательных на </w:t>
        <w:noBreakHyphen/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ий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noBreakHyphen/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ья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noBreakHyphen/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ов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noBreakHyphen/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ин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Морфологический разбор имен прилагательны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Местоимение. Общее представление о местоимении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Личные местоимения, значение и употребление в речи. Личные местоимения 1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2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3</w:t>
        <w:noBreakHyphen/>
        <w:t>го лица единственного и множественного числа. Склонение личных местоимений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Глагол. Значение и употребление в речи. Неопределенная форма глагола. Различение глаголов, отвечающих на вопросы «что сделать?» и «что делать?». Изменение глаголов по временам. Изменение глаголов прошедшего времени по родам и числам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Морфологический разбор глаголов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Отличие предлогов от приставок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Частица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не</w:t>
      </w:r>
      <w:r>
        <w:rPr>
          <w:rFonts w:eastAsia="@Arial Unicode MS" w:cs="Times New Roman" w:ascii="Times New Roman" w:hAnsi="Times New Roman"/>
          <w:sz w:val="24"/>
          <w:szCs w:val="24"/>
        </w:rPr>
        <w:t>, ее значени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 xml:space="preserve">Синтаксис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/>
      </w:pPr>
      <w:r>
        <w:rPr>
          <w:rFonts w:eastAsia="@Arial Unicode MS" w:cs="Times New Roman" w:ascii="Times New Roman" w:hAnsi="Times New Roman"/>
          <w:iCs/>
          <w:sz w:val="24"/>
          <w:szCs w:val="24"/>
        </w:rPr>
        <w:t>Различение простых и сложных предложений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</w:rPr>
        <w:t xml:space="preserve">Орфография и пунктуация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Формирование орфографической зоркости, использование разных способов выбора написания в зависимости от места орфограммы в слове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проверяемые безударные 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парные звонкие и глухие со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непроизносимые согласны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гласные и согласные в неизменяемых на письме приставка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разделительные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 xml:space="preserve">ъ 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и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ь</w:t>
      </w:r>
      <w:r>
        <w:rPr>
          <w:rFonts w:eastAsia="@Arial Unicode MS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>мягкий знак после шипящих на конце имен существительных (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ночь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нож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рожь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>мышь</w:t>
      </w:r>
      <w:r>
        <w:rPr>
          <w:rFonts w:eastAsia="@Arial Unicode MS" w:cs="Times New Roman" w:ascii="Times New Roman" w:hAnsi="Times New Roman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Cs/>
          <w:iCs/>
          <w:sz w:val="24"/>
          <w:szCs w:val="24"/>
        </w:rPr>
        <w:t xml:space="preserve">не </w:t>
      </w:r>
      <w:r>
        <w:rPr>
          <w:rFonts w:eastAsia="@Arial Unicode MS" w:cs="Times New Roman" w:ascii="Times New Roman" w:hAnsi="Times New Roman"/>
          <w:sz w:val="24"/>
          <w:szCs w:val="24"/>
        </w:rPr>
        <w:t>с глаголам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  <w:t xml:space="preserve">Развитие речи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Последовательность предложений в текст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>Последовательность частей текста (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абзацев</w:t>
      </w:r>
      <w:r>
        <w:rPr>
          <w:rFonts w:eastAsia="@Arial Unicode MS"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План текста. Составление планов к данным текстам.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Создание собственных текстов по предложенным планам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Типы текстов: описание, повествование, рассуждение, их особенност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Знакомство с жанрами письма и поздравл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Fonts w:eastAsia="@Arial Unicode MS" w:cs="Times New Roman" w:ascii="Times New Roman" w:hAnsi="Times New Roman"/>
          <w:iCs/>
          <w:sz w:val="24"/>
          <w:szCs w:val="24"/>
        </w:rPr>
        <w:t>использование в текстах синонимов и антонимов</w:t>
      </w:r>
      <w:r>
        <w:rPr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Знакомство с основными видами изложений и сочинений (без заучивания определений):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изложения подробные и выборочные, изложения с элементами сочинения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сочинения</w:t>
        <w:noBreakHyphen/>
        <w:t>повествования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сочинения</w:t>
        <w:noBreakHyphen/>
        <w:t>описания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сочинения</w:t>
        <w:noBreakHyphen/>
        <w:t>рассуждения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класс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иды речевой деятельност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луша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овор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Чт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Анализ и оценка содержания, языковых особенностей и структуры текста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исьмо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Систематический курс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нетика и орфоэпия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Фонетический разбор слова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рафика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Различение звуков и букв. Обозначение на письме твердости и мягкости согласных звуков. Использование на письме разделительных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ъ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и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ь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Установление соотношения звукового и буквенного состава слова в словах типа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стол, конь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; в словах с йотированными гласными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е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>,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е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>,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ю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;в словах с непроизносимыми согласны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ексика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остав слова (морфемика)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Выделение в словах с однозначно выделяемыми морфемами окончания, корня, приставки, суффикса. Различение изменяемых и неизменяемых слов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орфология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Части   речи;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деление частей речи на самостоятельные и служебны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Имя существительное. Значение и употребление в речиИзменение существительных по падежам. Определение падежа, в котором употреблено имя существительное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Различение падежных и смысловых (синтаксических) вопросов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Определение принадлежности имен существительных к 1, 2, 3-му склонению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Морфологический разбор имен существительных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Имя прилагательное. Значение и употребление в речи. Изменение прилагательных по родам, числам и падежам, кроме прилагательных на </w:t>
        <w:noBreakHyphen/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ий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noBreakHyphen/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ь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noBreakHyphen/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в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noBreakHyphen/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ин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Морфологический разбор имен прилагательны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Личные местоимения, значение и употребление в речи. Личные местоимения 1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2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3</w:t>
        <w:noBreakHyphen/>
        <w:t>го лица единственного и множественного числа. Склонение личных местоимений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Глагол. Значение и употребление в речи. Неопределе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прошедшего времени по родам и числам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Морфологический разбор глаголов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Наречие. Значение и употребление в реч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редлог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Функция предлогов: образование падежных форм имен существительных и местоимений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Отличие предлогов от приставок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Союзы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и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а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но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, их роль в реч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интаксис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и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а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но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. Использование интонации перечисления в предложениях с однородными член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Различение простых и сложных предложений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фография и пунктуация.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рименение правил правописани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безударные падежные окончания имен существительных (кроме существительных на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noBreakHyphen/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м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noBreakHyphen/>
        <w:t>ий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noBreakHyphen/>
        <w:t>ь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noBreakHyphen/>
        <w:t>ье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noBreakHyphen/>
        <w:t>и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noBreakHyphen/>
        <w:t>ов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noBreakHyphen/>
        <w:t>ин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безударные окончания имен прилагательны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раздельное написание предлогов с личными местоимениям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мягкий знак после шипящих на конце глаголов в форме 2</w:t>
        <w:noBreakHyphen/>
        <w:t>го лица единственного числа (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ишешь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учишь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мягкий знак в глаголах в сочетании </w:t>
        <w:noBreakHyphen/>
      </w: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ьс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безударные личные окончания глаголов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знаки препинания (запятая) в предложениях с однородными член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витие реч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Комплексная работа над структурой текста: озаглавливание, корректирование порядка предложений и частей текста (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  <w:lang w:eastAsia="ru-RU"/>
        </w:rPr>
        <w:t>абзацев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Типы текстов: описание, повествование, рассуждение, их особенност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Знакомство с основными видами изложений и сочинений (без заучивания определений):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изложения подробные и выборочные, изложения с элементами сочинения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сочинения</w:t>
        <w:noBreakHyphen/>
        <w:t>повествования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сочинения</w:t>
        <w:noBreakHyphen/>
        <w:t>описания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сочинения</w:t>
        <w:noBreakHyphen/>
        <w:t>рассуждения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ловар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втомобиль, агроном, адрес, аллея, аппетит, багаж, беседа, библиотека, билет, богатство, ботинки, вагон, везде, вокзал, впереди, вчера, газета, гореть, горизонт, двадцать, двенадцать, директор, ещё, железо, завтра, здесь, издалека, инженер, календарь, каникулы, кастрюля, километр, командир, комбайн, корабль, космонавт, костёр, костюм, лучше, медленно, металл, назад, налево, направо, оборона, одиннадцать, пассажир, пейзаж, победа, портрет, правительство, председатель,. прекрасный, путешествие, расстояние, салют, самолёт, сверкатъ, сверху, свитер, свобода, сегодня, сейчас, семена, сеялка, слева, снизу, справа, тарелка, телефон, теперь, тепловоз, хлебороб, хозяин, хозяйство, человек, шестнадцать, шофёр, экскурсия, электричество, электровоз, электростанц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ение грамоте (чтение)  44 ч</w:t>
      </w:r>
    </w:p>
    <w:p>
      <w:pPr>
        <w:pStyle w:val="Normal"/>
        <w:spacing w:lineRule="auto" w:line="240"/>
        <w:ind w:right="-73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73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дел, 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л. час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@Arial Unicode MS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нетика (22 ч)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eastAsia="@Arial Unicode MS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г. Уда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ки речи. Осознание единства звукового состава слова и его значения. Установление числа и последовательности звуков в сло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оставление слов, различающихся одним или несколькими зву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з], [з̕ ]. Буквы З, з. Сопоставление слогов и слов с буквами з,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А,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о], буквы О, 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и], буквы И, 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ог как минимальная произносительная единиц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ы], буква ы. Гласный звук [у], буквы У, 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гласных и согласных звуков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ые звуки [н], [н ̕ ]. Буквы Н, 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твердых и мягких согласных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с], [с ̕]. Буквы С,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ление слов на слог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к], [к ̕ ]. Буквы К, 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места уда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т], [т̕ ]. Буквы Т,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гласных ударных и безудар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Е, 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п], [п̕ ]. Буквы П, 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звонких и глухих согласных звуков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г], [г̕ ]. Буквы Г, г. Сопоставление слогов и слов с буквами г, 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й ̕ ]. Буквы Й, 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ные буквы Ю, 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ный звук [э]. Буквы Э, 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ий глухой согласный звук [щ̕ ]. Буквы Щ, 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[л], [л̕ ]. Буквы Л, л.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ые звуки [х], [х̕ ]. Буквы Х, 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ердый согласный звук [ц], буквы Ц, 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ые звуки [ф], [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]. Буквы Ф, 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Графика (5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ичение звука и буквы: буква как знак звука. Овладение позиционным способом обозначения звуков букв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ияние согласного звука с гласн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квы гласных как показатель твердости – мягкости согласных звук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Я, 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ункция букв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@Arial Unicode MS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 е</w:t>
            </w:r>
            <w:r>
              <w:rPr>
                <w:rFonts w:eastAsia="@Arial Unicode MS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ю</w:t>
            </w:r>
            <w:r>
              <w:rPr>
                <w:rFonts w:eastAsia="@Arial Unicode MS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 я</w:t>
            </w:r>
            <w:r>
              <w:rPr>
                <w:rFonts w:eastAsia="@Arial Unicode MS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Ё, ё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ягкий знак как показатель мягкости предшествующего согласного зв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русским алфавитом как последовательностью букв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ительные «ь» и «ъ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Чт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ирование навыка слогового чтения (ориентация на букву, обозначающую гласный звук).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вное слоговое чтение и чтение целыми словами со скоростью, соответствующей индивидуальному темпу ребенка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ное чтение слов, словосочетаний,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с интонациями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сознанности и выразительности чтения на материале небольших текстов и стихотворений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каждом уроке в течение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Слово и предложение (4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 Общее представление о речи. Предложение и сл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иятие слова как объекта изучения, материала для анализа. Наблюдение над значением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р], [р̕ ]. Буквы Р,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ичение слова и предло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в], [в̕ ] . Буквы В,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предложением: выделение слов, изменение их порядка.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дый согласный звук [ж], буквы Ж, ж. Сопоставление звуков [ж] и [ш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Орфография (8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ьное написание слов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й согласный звук [ш]. Буквы Ш, 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ение гласных после шипящих (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а,</w:t>
            </w:r>
            <w:r>
              <w:rPr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чу 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согласный звук [ч̕ ]. Буквы Ч,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ение гласных после шипящих (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жи 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ши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й согласный звук [ш]. Буквы Ш, 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ение гласных после шипящих (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ща</w:t>
            </w:r>
            <w:r>
              <w:rPr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щу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ий глухой согласный звук [щ̕ 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исная (заглавная) буква в начале предлож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б], [б̕ ]. Буквы Б, б. Сопоставление слогов и слов с буквами б, 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исная (заглавная) буква в именах собственных</w:t>
            </w:r>
            <w:r>
              <w:rPr>
                <w:rFonts w:eastAsia="@Arial Unicode MS" w:cs="Times New Roman" w:ascii="Times New Roman" w:hAnsi="Times New Roman"/>
                <w:color w:val="984806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д], [д̕ ]. Буквы Д, 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нос слов по слогам без стечения соглас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Мягкий согласный звук [ч̕ ]. Буквы Ч,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препинания в конце предложения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м], [м̕ ]. Буквы М,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Развитие речи (5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имание прочитанного текста при самостоятельном чтении вслух при его прослушивани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. Чарушин «Как мальчик Женя научился говорить букву «р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небольших рассказов повествовательного характера по серии сюжетных картин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.Я. Маршак» Угомон», «Дважды дв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небольших рассказов повествовательного характера по  материалам собственных игр, занятий, наблюд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ихи и рассказы русских поэтов и писателей. С. Маршак,                    А. Барто, В. Осеев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С. Пушкин «Сказки».  Л.Н. Толстой «Рассказы для детей». К.Д. Ушинский «Рассказы для дет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.И. Чуковский  «Телефон», «Путаница», «Небылица»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.В. Бианки «Первая охот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</w:tbl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ение грамоте (письмо) 82 ч</w:t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дел, 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л.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своение гигиенических требований при письм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знакомление с пропис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звитие мелкой моторики пальцев и свободы движения рук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исьмо прямых ли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Развитие умения ориентироваться на пространстве листа в тетради и на пространстве классной доск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прямых, наклонных ли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линия с закруглением снизу и сверх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ная прямая наклонная линия с закруглением вни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валов и полуовалов; плавно наклонная с закруглением вни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линий с закруглением снизу и сверху; Длинная наклонная линия с петлей вни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ная наклонная линия с петлей вверх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ная наклонная линия с петлей вверху и вни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аписания изученных 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и заглавная буква а,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и заглавная буква о, 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письменная буква и Написание заглавной буквы 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буквы ы; закрепление написания изученных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владение начертанием письменных прописных (заглавных) и строчных бук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писная буква 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исная буква 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и заглавная буква с, 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к и прописная буква К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аписания изученных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т и прописная буква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т и прописная буква Т, обозначающая согласный зв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л и прописная буква Л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слов и предложений с изученными бук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р и заглавная буква Р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в и заглавная буква В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аписания изученных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е и заглавная буква 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аписания изученных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п и заглавная буква П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сьмо букв, буквосочетаний, слогов, слов, предложений с соблюдением гигиенических нор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м и заглавная буква М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з и заглавная буква З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аписания изученных букв. Письмо слов и предложений с изученными бук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б и заглавная буква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б и заглавная буква Б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д и заглавная буква Д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аписания изученных букв. Письмо слов и предложений с изученными бук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я и заглавная буква Я, обозначающая два зв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я и заглавная буква 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функции небуквенных графических средств: пробела между словами, знака переноса.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слов и предложений с изученными бук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г и заглавная буква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г и заглавная буква Г, обозначающая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ч, обозначающая мягкий согласный звук. Слоги ча, ч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ч и заглавная буква Ч, обозначающая мягкий согласный звук. Слоги ча, чу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а ь (мягкий знак). Мягкий знак как показатель мягкости согласного звука. Буква ь в середин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ш и заглавная буква Ш, обозначающая твердый согласный зв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ж и заглавная буква Ж, обозначающая твердый согласный зв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владение разборчивым, аккуратным письмом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написания изученных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ё, обозначающая два звука. Строчная буква ё, после соглас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ая буква Ё, обозначающая два зв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а й. Слова с буквой 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х, обозначающая согласный зв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ая буква Х, обозначающая согласный зв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ю, обозначающая два зв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ю и прописная буква 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ю и прописная буква 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ц и заглавная буква Ц, обозначающая твердый согласный зв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э и заглавная буква Э, обозначающая гласный зв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э и заглавная буква Э, обозначающая гласный зв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рочная буква 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и прописная буква щ, Щ, обозначающая мягкий согласный звук. Слоги ща, щ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ф и заглавная буква Ф, обозначающая согласный зв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а ь, ъ. Алфавит. Буквы и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сьмо под диктовку слов и предложений, написание которых не расходится с их произношение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984806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воение приемов и последовательности правильного списывания текста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формление предложений в текс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вописание сочетаний жи-ши, ча-ща, чу-щ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, отвечающие на вопросы кто? что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, отвечающие на вопросы кто? что? (закрепл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, отвечающие на вопросы что делать? что сделать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, отвечающие на вопросы что делать? что сделать? (Закрепл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, отвечающие на вопросы какой? какая? какое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, отвечающие на вопросы какой? какая? какое? (Закреп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гласных в корн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звонких и глухих согласных на конц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ая буква в именах собстве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ий язык (систематический курс) 50 часов</w:t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дел, 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л.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@Arial Unicode MS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Виды речевой деятельности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, говорение, чтение, письмо – на каждом уроке в течение всего учеб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Фонетика и орфоэпия (12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гласных и согласных зву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лова с удвоенными соглас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Слова с буквой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в слове ударных и безударных гласных зву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мягких и твердых согласных звуков, определение парных и непарных по твердости – мягкости согласных зву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звонких и глухих звуков, определение парных и непарных по звонкости – глухости согласных зву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Звонкие и глухие согласные звуки на конце слова (закрепл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лог как минимальная произносительная едини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ление слов на слог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Графика (7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звуков и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Звуки и буквы (закрепл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гласные парные и непарные по твёрдости-мяг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ение на письме твердости и мягкости согласных зву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Русский алфавит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ние алфавита: правильное название букв, знание их последователь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ановление соотношения звукового и буквенного состава слова в словах типа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тол, ко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ановление соотношения звукового и буквенного состава слова  в словах с йотированными гласными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ю</w:t>
            </w:r>
            <w:r>
              <w:rPr>
                <w:rFonts w:eastAsia="@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я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Лексика (4 ч)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лово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нимание слова как единства звучания и значения. Выявление слов, значение которых требует уточ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едставление об однозначных и многозначных словах, о прямом и переносном значении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«Вежливые слова».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блюдение за использованием в речи синонимов и антони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Морфология (1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ие опознавать имена собственны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center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интаксис (1ч)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предложения, слова. Осознание их сходств  и различи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Орфография и пунктуация (21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авил правописания: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четания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жи – ши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а – ща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чу – щу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ложении под удар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четания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жи – ши</w:t>
            </w:r>
            <w:r>
              <w:rPr>
                <w:rStyle w:val="FootnoteAnchor"/>
                <w:rFonts w:eastAsia="@Arial Unicode MS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а – ща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у – щ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четания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к – чн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т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нос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вила переноса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еренос слов с мягким зна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нтрольный диктант (промежуточная аттеста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Работа над ошибками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исная буква в именах собстве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исная буква в начале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да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пособы выделения уда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емые безударные гласные в корн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вописание гласных в ударных и безударных слогах (закрепл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писание слов с непроверяемой буквой безударного гласного зв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собенности проверяемых и проверочных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ные звонкие и глухие согласные в корн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арные глухие и звонкие согласные звуки (закрепл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вописание парных звонких и глухих звуков на конце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Шипящие согласные звук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оект «Сказочная страничка» (в названиях сказок - изученные правила письма)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вторение и обобщение изученного материал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lang w:val="ru-RU"/>
              </w:rPr>
              <w:t>Развитие речи (4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ша реч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Устная и письменная речь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словое единство предложений в текс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. Признаки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осстановление текста с нарушенным порядком предло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jc w:val="center"/>
        <w:rPr/>
      </w:pPr>
      <w:r>
        <w:rPr/>
        <w:t>2 класс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57"/>
        <w:gridCol w:w="709"/>
      </w:tblGrid>
      <w:tr>
        <w:trPr>
          <w:trHeight w:val="34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здел, те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час</w:t>
            </w:r>
          </w:p>
        </w:tc>
      </w:tr>
      <w:tr>
        <w:trPr>
          <w:trHeight w:val="27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Виды речевой деятельности: слушание, говорение, чтение, письмо (проводятся на каждом уроке в течение всего учебного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Фонетика и орфоэпия. Графика. Лексика (проводятся на каждом уроке в течение всего учебного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нетика и орфоэпия. – 27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мягких и твердых согласных звуков, определение парных и непарных по твердости – мягкости согласных зву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огласный звук [Й̕ ] и буква И крат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согласного звука [Й̕ ]  и буквы И крат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лова с удвоенными соглас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еренос слов с удвоенными соглас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звонких и глухих звуков, определение парных и непарных по звонкости – глухости согласных зву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бозначение мягкости согласного звука на пись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авописание мягкого знака в конце и середине слова перед другими соглас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Лес зим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по теме «Правописание звонких и глухих соглас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темы «Твердые и мягкие согласны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Твердые и мягкие согласные зву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Твердые и мягкие согласные звуки и буквы для их обо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тличение звонкого согласного звука от глух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оизношение и написание парных звонких и глухих согласных зву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спознавание проверяемых и проверочных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оверка правописания парных звонких и глухих  согла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авописание парных звонких и глухих согласных на конце и в середи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правописания парных звонких и глухих согласных на конце и в середи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Зябл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 по теме «Правописание парных звонких и глухих согласных на конце и в середине сл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Слоги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слов на с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Ударный с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рение, произношение звуков и сочетаний звуков в соответствии с нормами современного русского литературного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Осенний ле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по теме «Родственные (однокоренные) сл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Графика – 9 ч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звуков и бу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ние алфавита: правильное название букв, знание их последова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алфавита при работе со словарями, справочниками, катало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Использование на письме разделительного мягкого зна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зделительный мягкий знак. Обобщение изучен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ое списывание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Корабл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знание по теме «Правописание слов с разделительным мягким знак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Обобщение изученного материала.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ение на письме твердости и мягкости согласных зву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Использование небуквенных графических средств: пробелы между словами, знака переноса, абза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Лексика – 8 ч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а как единства звучания и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явление слов, значение которых требует уточнения.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пределение значения слова по тексту или уточнение значения с помощью толкового слов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едставление об однозначных и многозначных словах, о прямом и переносном значении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ямое и переносное значение многозначных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инон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Антон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блюдение за использованием в речи синонимов и антони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Слово и его знач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Состав слова (морфемика) – 7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одствен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однокоренных слов и различных форм одного и того ж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Корень слов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понятием «родственные (однокоренные) сл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днокоренные сло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Выделение в словах кор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бразование однокоренных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Нахождение корня в однокоренных слов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однокоренных слов и синонимов, однокоренных слов и слов с омонимичными корн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родственных (однокоренных)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Морфология – 45 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Част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существ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и употребление в речи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имен существительных, отвечающих на вопросы «кто?» и «что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душевленные и неодушевленные имена существ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обственные и нарицательные имена существительные. Правописание собственных имен существитель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познавать имена собств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главная буква в именах, отчествах и фамилиях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обственные и нарицательные имена существительные. Заглавная буква в именах сказочных героев, в названиях книг, журналов и газ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главная буква в написании кличек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главная буква в географических наз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бобщение знаний о написании слов с заглавной бук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Глав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по теме «Имена собственны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Число име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Единственное и множественное число име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Изменение имен существительных по чис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по теме «Единственное и множественное число имен существитель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Глаг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. Значение и употребление в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тличительные признаки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глаголов по чис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Единственное и множественное число гла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астица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не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её 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бобщение и закрепление знаний по теме «Глаг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по теме «Глаг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Друз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по теме «Глаг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прилагательное. Значение и употребление в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вязь имени прилагательного с именем существитель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илагательные близкие и противоположные по зна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Единственное и множественное число имен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Знакомство с наиболее употребительными предло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Восстановление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Дети в лес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по теме «Глаг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имение. Общее представление о местоим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оль местоимения в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по теме «Местоим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Гроз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по теме «Закрепление навыков правописания слов с изученными орфограмм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по теме «Части речи. Имя существительное, имя прилагательн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 по теме «Части речи. Глагол и местоим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.  Повторение по теме «Правила правописа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интаксис – 13 ч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предложения, словосочетания, слова (осознание их сходства и различ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ое списывание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 «Вол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Главные члены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Второстепенные члены предлож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главных и второстепенных членов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главных членов предложения: подлежащего и сказуем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крепление главных членов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Виды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спространенные и нераспространенные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связи (при помощи смысловых вопросов) между словами в словосочетании и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Пуш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Повторение темы «Предложение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овторение и закрепление знаний о предложении, словосочетании и связи слов в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фография и пунктуация – 32 ч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еренос сл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авила правописания: перенос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авила переноса слов с одной строки на другу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Родственные (однокоренные) сл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Родственные (однокоренные) сл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исьмо слов с заглавной букв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авил правописания: прописная буква в начале предложения, в именах собств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Упражнения в написании слов с заглавной бук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Гласные зв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пределение гласных зву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Друз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по теме «Имя прилагательн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авописание слов с безударным гласным звуком в кор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авила правопис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емые безударные гласные в кор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оверяемое и проверочное слово в кор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Различение формы слова и однокоренных с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пособы проверки с безударным гласным звуком в кор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авила правописания: непроверяемые гласные и согласные в корне слова (на ограниченном перечне сл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авописание слов с непроверяемыми безударными гласными звуками в кор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иктант.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В рощ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по теме «Правописание безударных гласных в корне сл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Буквосочетания ЧК, ЧН, ЧТ, ЩН, Н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менение правила правописания: сочетания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к – чн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т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щ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Наши проекты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. Риф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Буквосочетания ЖИ-ШИ, ЧА-ЩА, ЧУ-Щ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авила правописан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четания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жи – ши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а – ща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чу – щу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ложении под удар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Буквосочетания ЖИ-ШИ, ЧА-ЩА, ЧУ-ЩУ. Проверь себ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В лес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диктанте «Правописание буквосочетаний с шипящими звук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авила правописания: парные звонкие и глухие согласные в кор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лова с разделительным мягким зна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равила правописания: разделительный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глагол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ьное написание предлогов с другими сло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орфографической зоркости, использование разных способов выбора написания в зависимости от места орфограммы в сло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авописания безударной гласной,  парных звонких и глухих согла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овторение и закрепление непроверяемых гласных и соглас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орфографического слов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речи – 29 ч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Виды реч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речевого этикета в условиях общения с людьми, плохо владеющими русским язы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Человек и его речь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основными умениями ведения разговора (начать, поддержать, закончить разговор, привлечь вним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овладение диалогической формой речи. Выражение собственного мнения, его арг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ситуации общения: с какой целью, с кем и где происходит об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. Смысловое единство предложений в тексте. Заглавие текс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довательность предложений в тек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Тема и главная мысль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Части текста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довательность частей текста (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абзацев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аглавливание, корректирование порядка предложений и частей текста (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абзацев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ходной диктант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На дач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бота над ошибками. Повторение темы «Текс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Обучающее 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Анализ сочинений. 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Наши проекты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. Пишем пись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речи. Обучающее изложение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Ласто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Анализ изложения. 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ложение повествовательного текста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Кат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Анализ изложений. 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ее изложение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Люль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Анализ изложений. 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ее сочинение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Зимние забав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Анализ сочинений. 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Текст-пове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Текст-о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Текст-рассу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овторение по теме «Текст»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Сочинение по картин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Анализ сочинений. 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овторение по теме «Предложение. Нахождение главных членов предло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овторение по теме «Предложение. Составление предложений из группы сл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ое списывание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«Род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  <w:t>Год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jc w:val="center"/>
        <w:rPr/>
      </w:pPr>
      <w:r>
        <w:rPr/>
        <w:t>3 клас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177"/>
        <w:gridCol w:w="142"/>
        <w:gridCol w:w="85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здел, 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час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ФОНЕТИКА И ОРФОЭПИЯ 5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личение гласных и согласных звуков. Нахождение в слове ударных и безударных гласных зву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Звуки и буквы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личение мягких и твердых согласных звуков, определение парных и непарных по твердости – мягкости согласных зву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Деление слов на слоги. Ударение, произношение звуков и сочетаний звуков в соответствии с нормами современного русского литературного язы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Fonts w:ascii="Times New Roman" w:hAnsi="Times New Roman" w:eastAsia="@Arial Unicode MS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общение и закрепление изученного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 Фонетический разбор слова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 xml:space="preserve">грАФИКА 2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акрепление различения звуков и букв. Обозначение на письме твердости и мягкости согласных зву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Использование на письме разделительных Ъ и  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ь</w:t>
            </w:r>
            <w:r>
              <w:rPr>
                <w:rFonts w:eastAsia="@Arial Unicode MS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лЕКСИКА 7 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лово в языке 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Лексическое значение слова.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Представление об однозначных и многозначных словах, о прямом и переносном значении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инонимы и антонимы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Использование в речи синонимов и антони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лово и словосочетание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Понимание слова как единства звучания и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Фразеологиз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й диктант№2 по теме «Слово в языке и реч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Fonts w:ascii="Times New Roman" w:hAnsi="Times New Roman" w:eastAsia="@Arial Unicode MS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ект «Составляем орфографический словарь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Выявление слов, значение которых требует уточнения.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Определение значения слова по тексту или уточнение значения с помощью толкового слов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став слова (морфемика) 25 ч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монимы</w:t>
            </w:r>
            <w:r>
              <w:rPr>
                <w:rFonts w:eastAsia="@Arial Unicode MS" w:cs="Times New Roman" w:ascii="Times New Roman" w:hAnsi="Times New Roman"/>
                <w:color w:val="1F497D"/>
                <w:sz w:val="24"/>
                <w:szCs w:val="24"/>
              </w:rPr>
              <w:t xml:space="preserve"> 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личение однокоренных слов и слов с омонимичными корн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«Родственные (однокоренные) слова». Различение однокоренных слов и различных форм одного и того ж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личение однокоренных слов и синони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  <w:t>Закрепление образования однокоренны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оект «Рассказ о сло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Корень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Как найти в слове кор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ложны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конч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Представление о значении суффиксов и пристав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Значения суффик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уффик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Значения приста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иста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2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снова слова.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 xml:space="preserve"> Разбор слова по соста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й диктант№3 по теме «Состав сл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Выделение в словах с однозначно выделяемыми морфемами окончания, корня, приставки, суффик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общение о состав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оект «Семья с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й диктант №5 по теме «Правописание корней с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авописание суффиксов и приста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ахождение в словах суффиксов и пристав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Образование однокоренных слов с помощью суффиксов и пристав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оект «Тайна име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3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овторение правописания приставок и пред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мОРФОЛОГИЯ 67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Част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овторение часте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амостоятельные  и служебные 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Имя существительное, глагол, прилага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Имя существи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мя существительное. Значение и употребление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личение имен существительных, отвечающих на вопросы «кто?» и «что?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душевлённые и неодушевлённые имена существ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Значение  одушевленных и неодушевленные име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4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Умение опознавать имена собствен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Число имё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зменение существительных по числам</w:t>
            </w:r>
            <w:r>
              <w:rPr>
                <w:rFonts w:eastAsia="@Arial Unicode MS"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Род имё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личение имен существительных мужского, женского и среднего 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Определение принадлежности имен существительных к 1, 2, 3-му склон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зменение существительных по падеж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Определение падежа, в котором употреблено имя существительное.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Различение падежных и смысловых (синтаксических) вопр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й диктант№5 по теме «Имя существительн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Именительный паде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5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Родительный паде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Дательный паде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Винительный паде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Творительный паде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едложный паде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Морфологический разбор имен существительных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Обобщение знаний по теме падеж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й диктант№6 по теме «Имя существительн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мя прилагательное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Значение и употребление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6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Распознавание и мен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Роль прилагательных в текст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Род имён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Изменение имён прилагательных по р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Имя прилагательное мужского 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Число имён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зменение прилагательных по 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Изменение прилагательных по  падежам, кроме прилагательных на </w:t>
              <w:noBreakHyphen/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ий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ь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ов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sz w:val="24"/>
                <w:szCs w:val="24"/>
              </w:rPr>
              <w:noBreakHyphen/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ин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Начальная форма имени прилага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Морфологический разбор имен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7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Закрепление по теме:»Имя прилагательн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оект «Имена прилагательные в загадк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й диктант№7по теме «Имя прилагательное</w:t>
            </w: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Гла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лагол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Значение и употребление в реч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Различение глаголов, отвечающих на вопросы «Что сделать?, что делать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Глаголы – синонимы, антони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Неопределенная форма глаг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разование однокоренных глаголов в неопределенной форме при помощи пристав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Число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8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Настоящее, прошедшее, будущее время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Времена глаголов. 2-е лицо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разование глаголов настоящего, прошедшего, будущего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общение материала по теме «Глаг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Род глаголов в прошедшем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зменение глаголов прошедшего времени по родам и чис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Морфологический разбор глаг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й диктант №8 по теме «Глаг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Работа над ошибками Имя числи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9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Fonts w:ascii="Times New Roman" w:hAnsi="Times New Roman" w:eastAsia="@Arial Unicode MS" w:cs="Times New Roman"/>
                <w:color w:val="FF66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Отличие предлогов от пристав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  <w:t>Проект «Зимняя страни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Общее представление о местоим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Личные местоимения, значение и употребление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Изменение личных местоимений по р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Личные местоимения 1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2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3</w:t>
              <w:noBreakHyphen/>
              <w:t>го лица единственного и множествен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Склонение личных местоимений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одведение итогов. КВН «Знатоки русского язы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сИНТАКСИС 8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личение предложения, словосочетания, слова (осознание их сходства и различ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Виды предложений по цели высказывания</w:t>
            </w:r>
            <w:r>
              <w:rPr>
                <w:rFonts w:eastAsia="@Arial Unicode MS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Различение предложений по цели высказывания: повествовательные, вопросительные и побудительные;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виды предложений по интонации</w:t>
            </w:r>
            <w:r>
              <w:rPr>
                <w:rFonts w:eastAsia="@Arial Unicode MS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по эмоциональной окраске (интонации): восклицательные и невосклица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0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Нахождение главных членов предложения: подлежащего и сказуем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личение главных и второстепенных членов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остое и сложное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Различение простых и сложных пред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ловосочетания.</w:t>
            </w:r>
            <w:r>
              <w:rPr>
                <w:rFonts w:eastAsia="@Arial Unicode MS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Установление связи (при помощи смысловых вопросов) между словами в словосочетании и предло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ый диктант №1по теме «Предлож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оРФОГРАФИЯ И ПУНКТУАЦИЯ 28 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Формирование орфографической зоркости, использование разных способов выбора написания в зависимости от места орфограммы в слов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оверяемая  безударная гласная  в ко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лова с безударными гласными в ко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1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Закрепление правописания слов с безударным гласным  в значимых частях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Повторение правописания безударных гласны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авописание слов с глухими и звонкими согласными в корне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Парные звонкие и глухие согласные в корне слова; непроизносимые соглас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Подбор однокоренных слов с парными по глухости-звонкости согласным звук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авописание слов с непроизносимыми согласными в корне</w:t>
            </w:r>
            <w:r>
              <w:rPr>
                <w:rFonts w:eastAsia="@Arial Unicode MS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Закрепление правописания слов с непроизносимыми согласными в ко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днокоренные слова с непроизносимым соглас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Удвоенные согласные  в корне слов, на стыке приставки и корня, на стыке корня и суффи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авописание слов с удвоенными соглас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авописание суффиксов ик, ек, 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авописание приставок и пред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Разделительные твёрдый и мягкий зн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авописание слов с разделительным твёрдым зна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3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делительный твердый знак -орф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4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  <w:t>Контрольный диктант№4 по теме «Правописание частей слова»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5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Мягкий знак после шипящих на конце имен существительных (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ночь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нож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рожь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мышь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6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Закрепление правописания слов с мягким знаком  на конце имён существительных после шипя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7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Частица 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>не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, ее значение.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</w:rPr>
              <w:t xml:space="preserve"> не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с глаголам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авописание частицы не с глаго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39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Частица не с глаголами пишется раздельно- орф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0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Закрепление правописания глаголов с частицей 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1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Звукосочетания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{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ца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}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2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авописание значимых частей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ИТИЕ РЕЧИ 27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3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аша речь. Виды ре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4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аш язы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5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Текст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Признаки текста. Смысловое единство предложений в тексте. Заглавие текс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6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Типы текстов: описание, повествование, рассуждение, их особенности. Последовательность предложений в тексте. Последовательность частей текста (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абзацев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7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редложения с обращени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8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учающее изложение «Путешественница»</w:t>
            </w:r>
            <w:r>
              <w:rPr>
                <w:rFonts w:eastAsia="@Arial Unicode MS"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План текста. Составление планов к данным текстам.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Создание собственных текстов по предложенным планам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49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ее изложение. «Елочка»</w:t>
            </w:r>
            <w:r>
              <w:rPr>
                <w:rFonts w:eastAsia="@Arial Unicode MS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основными видами 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  <w:lang w:eastAsia="ru-RU"/>
              </w:rPr>
              <w:t>изложения: подробные и выборочные, изложения с элементами сочинени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учающее изложение. «Как медведь сам себя напугал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1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чинение по картине А.А. Рылова «В голубом просторе»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основными видами  сочинений (без заучивания определений):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  <w:lang w:eastAsia="ru-RU"/>
              </w:rPr>
              <w:t>сочинения</w:t>
              <w:noBreakHyphen/>
              <w:t>описани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2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учающее изложение. «Скворц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3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учающее изложение. «Клесты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чинение по картине В.М. Васнецова «Снегурочка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Создание собственных текстов и корректирование 1заданных текстов с учетом точности, правильности, богатства и выразительности письменной речи;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использование в текстах синонимов и антонимов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5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учающее изложение. «Лева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6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Обучающее изложение. «Горностай»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7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учающее изложение. «Обещание мышки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8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чинение по картине И.Я. Билибина «Иван-царевич и лягушка-квакушка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(сочинения</w:t>
              <w:noBreakHyphen/>
              <w:t>повествования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59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учающее изложение. «Кот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Текст – описа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1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очинение по картине К. Ф. Юона «Конец зимы. Полдень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2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тзыв по картине М.А. Врубеля «Царевна - Лебедь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3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тзыв по картине А.А. Серова «Девочка с персикам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4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учающее изложение. «Кошкин выкормыш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5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учающее изложение. «Доброе дело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6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исьмо или поздравительная открытка лучшему другу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Знакомство с жанрами письма и поздрав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7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бобщение изученного о слове, предложен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8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текстов  по рисункам (Описание, повествование, рассуждени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69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iCs/>
                <w:sz w:val="24"/>
                <w:szCs w:val="24"/>
                <w:lang w:eastAsia="ru-RU"/>
              </w:rPr>
              <w:t>Сочинение на тему «Почему я жду летних каникул».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сочинения</w:t>
              <w:noBreakHyphen/>
              <w:t>рассуждени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121"/>
              <w:jc w:val="both"/>
              <w:rPr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Годовая контрольная рабо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jc w:val="center"/>
        <w:rPr/>
      </w:pPr>
      <w:r>
        <w:rPr/>
        <w:t>4 класс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8080"/>
        <w:gridCol w:w="992"/>
      </w:tblGrid>
      <w:tr>
        <w:trPr>
          <w:trHeight w:val="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, те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262626"/>
                <w:sz w:val="24"/>
                <w:szCs w:val="24"/>
                <w:lang w:eastAsia="ru-RU"/>
              </w:rPr>
              <w:t>Коли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color w:val="262626"/>
                <w:sz w:val="24"/>
                <w:szCs w:val="24"/>
                <w:lang w:eastAsia="ru-RU"/>
              </w:rPr>
              <w:t>часов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Виды речевой деятельности: слушание, говорение, чтение, письмо.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проводятся на каждом уроке в течение всего учебного года)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етика и орфоэпия. Графика . ( проводятся на каждом уроке в течение всего учебного года)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ексика 6 ч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 и его лексическое значение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лова как единства звучания и зна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ое значение слова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Представление об однозначных и многозначных словах, о прямом и переносном значении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блюдение за использованием в речи синонимов и антони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явление слов, значение которых требует уточнения.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пределение значения слова по тексту или уточнение значения с помощью толкового словар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ши проекты. « Говорите правильно!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Состав слова (морфемика)  7 ч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лова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лова. Распознавание значимых частей слова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 Различение изменяемых и неизменяемы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лова. Распознавание значимых частей слова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в словах с однозначно выделяемыми морфемами окончания, корня, приставки, суффикс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 слова. Корень, приста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 слова. Суффикс, оконч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я однокоренных слов с помощью суффиксов и приста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бор слова по состав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.Морфология  79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асти речи;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еление частей речи на самостоятельные и служебны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ческие признаки частей 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существительное. Значение и 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числительное. 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речие. Значение и 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нареч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нтрольный диктант« Осень» по теме «Части реч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Имя существительное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Изменение существительных по падежам. Определение падежа, в котором употреблено имя существите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ние именительного, родительного, винительного падежей неодушевленных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ние одушевленных имен существительных в родительном и винительном падежах, в дательном пад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ние имен существительных в творительном и предложном паде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зличение падежных и смысловых (синтаксических) вопрос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.Несклоняемые имена существ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ение принадлежности имен существительных к 1, 2, 3-му склонени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нии имен существительных 1 скл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е  склонение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ние  имен существительных 2- скл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е  склонение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ние  имен существительных 3- скл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склонения. Алгоритм определения склонения имени существите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дежные окончания имен существительных 12,3-го склонения единственного числа. Способы проверки безударных падежных окончаний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ительный и винительный паде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ительный, родительный и винительный падежи одушевленных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ение имен существительных во множе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ительный падеж имен существительных множественного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ьный падеж имен существительных множественного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ельный, творительный, предложный падежи имен существительных множествен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клоняемые имена существ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й диктант за первое полугодие « Ле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 ошибок, допущенных в диктанте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прилагательное. Значение и 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менение прилагательных по родам, числам и падежам, кроме прилагательных на </w:t>
              <w:noBreakHyphen/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ий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noBreakHyphen/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ья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noBreakHyphen/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ов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noBreakHyphen/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ин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 и число име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ение имен прилагательных мужского и среднего рода в 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ительный, винительный, родительный паде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падежных окончаний имен прилагательных мужского и среднего 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лонение имен прилагательных женского ро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ительный и винительный падежи имен прилагательных женского 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ьный, дательный, творительный и предложный падежи имен прилагательных женского 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нительный и творительный падежи  имен прилагательных женского 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Падежных окончаний име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ение имен прилагательных во множе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ительный и винительный падежи имен прилагательных множествен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ьный и предложный падежи имен прилагательных множествен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ельный и творительный падежи имен прилагательных множествен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теме «Имя прилага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орфологический разбор име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й диктант по теме «Имя прилагательное» « Зимний де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го диктанта.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Личные местоимения, значение и употребление в речи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дельное написание предлогов с личными местоим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Личные местоимения 1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</w:t>
              <w:noBreakHyphen/>
              <w:t>го лица единственного и множественного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личных местоимений 1-го и 2-го лица по пад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личных местоимений 3-го лица по пад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клонение личных местоимений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Функция предлогов: образование падежных форм имен существительных и местоимений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общение по теме «Местоим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й диктант по теме «Местоимение» « Лесной голос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го диктанта.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. Значение и 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глаголов по време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глаголов, отвечающих на вопросы «что сделать?» и «что делать?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пределенная форма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глаголов по лицам и числам в настоящем и будущем времени (спряж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яжение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я I и II спряжения глаголов (практическое овлад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е лицо глаголов настоящего и будущего времени в единственном числе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е и второе спряжение глаголов настояще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е и второе спряжение глаголов будуще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глаголов прошедшего времени по родам и чис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ные глаг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глаголов в прошедшем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Правописание безударного суффикса в глаголах прошедше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й диктант по теме «Глагол» « Сове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го диктанта.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общение по теме «Глагол».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орфологический разбор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знаний по теме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овая  работа. Повторени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ечие. Значение и 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г. Отличие предлогов от приста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 речи. Союзы и, а, но и их роль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вый контрольный диктант. « Последние денеч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го диктанта.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«По галактике Части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.Синтаксис 15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е как единица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 предложения. Главные и второстепен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родные члены предложения ( общее понят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 однородных членов предложения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хождение и самостоятельное составление предложений с однородными членами без союзов и с союзами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интонации перечисления в предложениях с однородными член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и проекты. « Похвальное слово знакам препин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стые и сложные предложения.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зличение простых и сложных предложений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ное предложение и предложение с однородными чле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иктант « Трусиха» по теме  «Предложение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члены предложения: подлежащие и сказуемое</w:t>
            </w: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и второстепенные члены предложения</w:t>
            </w: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е и словосоче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й диктант «Клюква» по теме «Виды предлож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Словосоче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.Орфография и пунктуация. 34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ьное написание предлогов с личными местоим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приставок и суффиксов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препинания (запятая ) в предложениях с однородными чле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существительных в родительном пад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существительных в дательном падеж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окончаний имен существительных в родительном паде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окончаний имен существительных в родительном и дательном паде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существительных в творительном пад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существительных в творительном пад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существительных в предложном пад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существительных в предложном пад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окончаний существительных во всех падежах.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Морфологический разбор имен существительных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ударные падежные окончания имен существительных ( кроме существительных на –мя, -ий,-ья, -ия, -ов, -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в правописании безударных падежных окончаний 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го диктанта.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роверочная работа «Безударная гласная в окончаниях имен существительных единственного числ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существительных множественного числа в родительном падеже. Родительный и винительный падежи имен существительных множествен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падежных окончаний имен существительных в единственном и множественном числе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прилагательных мужского и среднего рода в именительном пад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прилагательных мужского и среднего рода в родительном пад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прилагательных мужского и среднего рода в дательном паде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прилагательных мужского и среднего рода в творительном и предложном паде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окончаний имен прилагательных мужского и среднего 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падежных окончаний име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личных окончаний глаголов в настоящем 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личных окончаний глаголов в  и будущем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ягкий знак в глаголах в сочетании </w:t>
              <w:noBreakHyphen/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ься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–тся и –ться в возвратных глагол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родовых окончаний глаголов в прошедшем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Безударные личные окончания глаголов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ягкий знак после шипящих на конце глаголов в форме 2</w:t>
              <w:noBreakHyphen/>
              <w:t>го лица единственного числа (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ишешь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учишь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звуков и букв. Обозначение на письме твердости и мягкости согласных звук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. Развитие речи. 29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а речь и наш язы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ы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ы текстов: 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ание, повествование, рассуждение, их особен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основными видами изложений и сочинений (без заучивания определений):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зложения подробные и выборочные, изложения с элементами сочинения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Обучающее изложение. « Первая вах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изложения. Типы текстов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омплексная работа над структурой текста: озаглавливание, корректирование порядка предложений и частей текста (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абзацев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. Обра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Знакомство с основными видами изложений и сочинений (без заучивания определений):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  <w:lang w:eastAsia="ru-RU"/>
              </w:rPr>
              <w:t>сочинения</w:t>
              <w:noBreakHyphen/>
              <w:t>описани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  <w:lang w:eastAsia="ru-RU"/>
              </w:rPr>
              <w:t>сочинения</w:t>
              <w:noBreakHyphen/>
              <w:t>рассуждени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чинение по картине И.И.Левитана «Золотая осе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е изложение « Рыба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е изложение. «Помощь дрозд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- отзыв по картине В.М. Васнецова «Иван- царевич на Сером волк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по картине А.А.Пластова «Первый сне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е изложение « Поползе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чинение по картине В.А. Тропинина «Кружевни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е изложение. « Костя и бокс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ание игруш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на тему «Чем мне запомнилась картина В.А. Серова «Мика Мороз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очное изложение описательного текста. Наши проекты. Имена прилагательные в « Сказке о рыбаке и рыбке» А.С. Пушк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ожение описательного текста. « Лосё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- отзыв по картине Н.К.Рериха «Заморские г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ожение повествовательного текста с элементами описания. « Мимоз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ожение повествовательного текста по цитатному плану « Уточка Ут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по картине И.И.Левитана «Весна. Большая в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ожение повествовательного текста по вопро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ожение повествовательного текста. « Лесной пожа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и проекты « Пословицы и поговор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ожение повествовательного текста по цитатному плану « Доиграл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рассказа по серии картин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на тему «Мои впечатления от картины И.И.Шишкина «Рож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од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ind w:right="-7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13" w:leader="none"/>
        </w:tabs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cs="Calibri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Calibri"/>
          <w:sz w:val="22"/>
          <w:szCs w:val="22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20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Courier New" w:cs="Courier New"/>
      <w:sz w:val="24"/>
      <w:szCs w:val="24"/>
    </w:rPr>
  </w:style>
  <w:style w:type="character" w:styleId="1">
    <w:name w:val="Основной текст с отступом Знак1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Courier New" w:hAnsi="Courier New" w:eastAsia="Courier New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5:53:00Z</dcterms:created>
  <dc:creator>Светлана</dc:creator>
  <dc:description/>
  <cp:keywords/>
  <dc:language>en-US</dc:language>
  <cp:lastModifiedBy>Пользователь Windows</cp:lastModifiedBy>
  <cp:lastPrinted>2021-03-23T12:49:00Z</cp:lastPrinted>
  <dcterms:modified xsi:type="dcterms:W3CDTF">2021-04-20T12:25:00Z</dcterms:modified>
  <cp:revision>13</cp:revision>
  <dc:subject/>
  <dc:title/>
</cp:coreProperties>
</file>